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19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GALVANICKY CLANEK Z POTRAVIN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Laboratorní práce – GALVANICKÝ ČLÁNEK Z POTRAVIN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8. 3. 201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GALVANICKÝ ČLÁNEK Z POTRAVIN – frontální provedení Metodické zhodnocení: Žáci sestavili galvanický článek z přinesených potravin (banán cibule, mandarinka, jablko,…). Proměřovali napětí u různých kombinací kovů. Práce ve skupinách po 2 - 3 žácích, doba trvání 45 minut, zápis protokol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198755</wp:posOffset>
            </wp:positionH>
            <wp:positionV relativeFrom="paragraph">
              <wp:posOffset>89471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</w:r>
      <w:r>
        <w:rPr>
          <w:b/>
          <w:caps/>
          <w:sz w:val="24"/>
          <w:szCs w:val="24"/>
        </w:rPr>
        <w:t>GALVANICKÝ ČLÁNEK Z POTRAVIN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kálie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>1)</w:t>
        <w:tab/>
      </w:r>
      <w:r>
        <w:rPr>
          <w:b/>
          <w:sz w:val="24"/>
          <w:szCs w:val="24"/>
        </w:rPr>
        <w:t xml:space="preserve">Vysvětlete zadané pojmy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Řada napětí kovů –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Ušlechtilé kovy –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Neušlechtilé kovy –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k reagují neušlechtilé kovy s kyselinou –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k reagují ušlechtilé kovy s kyselinou –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lň: –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g +  HCl </w:t>
      </w:r>
      <w:r>
        <w:rPr>
          <w:rFonts w:cs="Times New Roman" w:ascii="Times New Roman" w:hAnsi="Times New Roman"/>
          <w:b/>
          <w:sz w:val="24"/>
          <w:szCs w:val="24"/>
        </w:rPr>
        <w:t>→</w:t>
        <w:tab/>
        <w:tab/>
        <w:tab/>
        <w:tab/>
        <w:t>b)</w:t>
        <w:tab/>
      </w:r>
      <w:r>
        <w:rPr>
          <w:b/>
          <w:sz w:val="24"/>
          <w:szCs w:val="24"/>
        </w:rPr>
        <w:t>Cu +  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S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→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Sestavte galvanický článek z přinesených potravin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 přinesené potraviny (např. citron, banán, jablko, cibule, okurka, brambor,….) zapíchněte (vždy ve stejné vzdálenosti) dva kovové plíšky (z různých kovů – Cu, Zn, Fe, Pb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pojte je s voltmetrem a změřte napětí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měřte všechny kombinace kovů (šest možností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Výsledky zapište do tabulky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rčete, mezi kterými kovy je největší napětí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kres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113"/>
        <w:gridCol w:w="1114"/>
        <w:gridCol w:w="1115"/>
        <w:gridCol w:w="1115"/>
        <w:gridCol w:w="1115"/>
        <w:gridCol w:w="1115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rav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od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rod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ět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V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DA, Jiří a Pavel DOULÍK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učebnice</w:t>
      </w:r>
      <w:r>
        <w:rPr>
          <w:rFonts w:cs="Arial" w:ascii="Arial" w:hAnsi="Arial"/>
          <w:sz w:val="24"/>
          <w:szCs w:val="24"/>
        </w:rPr>
        <w:t>. 1. vyd. Plzeň: Fraus, 2007, 128 s. ISBN 978-807-2385-84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ULÍK, Pavel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příručka učitele</w:t>
      </w:r>
      <w:r>
        <w:rPr>
          <w:rFonts w:cs="Arial" w:ascii="Arial" w:hAnsi="Arial"/>
          <w:sz w:val="24"/>
          <w:szCs w:val="24"/>
        </w:rPr>
        <w:t>. 1. vyd. Plzeň: Fraus, 2007, 227 s. ISBN 978-807-2385-850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2-23T11:02:00Z</cp:lastPrinted>
  <dcterms:modified xsi:type="dcterms:W3CDTF">2014-09-03T14:11:00Z</dcterms:modified>
  <cp:revision>47</cp:revision>
  <dc:subject/>
  <dc:title>Projekt MŠMT ČR</dc:title>
</cp:coreProperties>
</file>